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вомайская средняя общеобразовательная школ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z w:val="52"/>
          <w:szCs w:val="52"/>
          <w:shd w:fill="FFFFFF" w:val="clear"/>
        </w:rPr>
        <w:t xml:space="preserve">Открытый урок  по физике 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z w:val="52"/>
          <w:szCs w:val="52"/>
          <w:shd w:fill="FFFFFF" w:val="clear"/>
        </w:rPr>
        <w:t xml:space="preserve">«Законы Ньютона» 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FF0000"/>
          <w:sz w:val="52"/>
          <w:szCs w:val="52"/>
          <w:shd w:fill="FFFFFF" w:val="clear"/>
        </w:rPr>
        <w:t>для обучающихся 9 класс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937635" cy="248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2018</w:t>
      </w:r>
      <w:r>
        <w:rPr>
          <w:rFonts w:cs="Times New Roman" w:ascii="Times New Roman" w:hAnsi="Times New Roman"/>
          <w:sz w:val="32"/>
          <w:szCs w:val="32"/>
        </w:rPr>
        <w:t>г</w:t>
      </w:r>
      <w:r>
        <w:rPr>
          <w:rFonts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/>
        </w:rPr>
      </w:pPr>
      <w:r>
        <w:rPr>
          <w:rFonts w:cs="Times New Roman"/>
          <w:b/>
          <w:bCs/>
          <w:color w:val="000000"/>
          <w:sz w:val="32"/>
          <w:szCs w:val="32"/>
          <w:lang w:val="en-US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мет: </w:t>
      </w:r>
      <w:r>
        <w:rPr>
          <w:bCs/>
          <w:color w:val="000000"/>
        </w:rPr>
        <w:t>Физика</w:t>
      </w:r>
    </w:p>
    <w:p>
      <w:pPr>
        <w:pStyle w:val="Style16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ласс: </w:t>
      </w:r>
      <w:r>
        <w:rPr>
          <w:bCs/>
          <w:color w:val="000000"/>
        </w:rPr>
        <w:t>9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olor w:val="000000"/>
        </w:rPr>
        <w:t>Тема: «</w:t>
      </w:r>
      <w:r>
        <w:rPr>
          <w:bCs/>
          <w:color w:val="000000"/>
        </w:rPr>
        <w:t>Законы Ньютона»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Тип урока: </w:t>
      </w:r>
      <w:r>
        <w:rPr>
          <w:bCs/>
          <w:color w:val="000000"/>
        </w:rPr>
        <w:t>Ур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овторения и обобщения изученного материала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olor w:val="000000"/>
        </w:rPr>
        <w:t>Формы урока:</w:t>
      </w:r>
      <w:r>
        <w:rPr>
          <w:bCs/>
          <w:color w:val="000000"/>
        </w:rPr>
        <w:t xml:space="preserve"> учебное занятие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Методы и приемы: </w:t>
      </w:r>
      <w:r>
        <w:rPr>
          <w:bCs/>
          <w:color w:val="000000"/>
        </w:rPr>
        <w:t>проблемно – поисковый, наглядный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olor w:val="000000"/>
        </w:rPr>
        <w:t>Технологии обучения</w:t>
      </w:r>
      <w:r>
        <w:rPr>
          <w:bCs/>
          <w:color w:val="000000"/>
        </w:rPr>
        <w:t xml:space="preserve">: здоровьесберегающие, информационно – коммуникационные. 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olor w:val="000000"/>
        </w:rPr>
        <w:t>Формы организации учебной деятельности:</w:t>
      </w:r>
      <w:r>
        <w:rPr>
          <w:bCs/>
          <w:color w:val="000000"/>
        </w:rPr>
        <w:t xml:space="preserve"> индивидуальная, групповая, фронтальная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color w:val="000000"/>
        </w:rPr>
        <w:t>Цель урока</w:t>
      </w:r>
      <w:r>
        <w:rPr>
          <w:color w:val="000000"/>
        </w:rPr>
        <w:t>:</w:t>
      </w:r>
      <w:r>
        <w:rPr/>
        <w:t xml:space="preserve"> 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>
          <w:color w:val="000000"/>
        </w:rPr>
      </w:pPr>
      <w:r>
        <w:rPr/>
        <w:t xml:space="preserve">Повторить, обобщить, закрепить и систематизировать </w:t>
      </w:r>
      <w:r>
        <w:rPr>
          <w:color w:val="000000"/>
        </w:rPr>
        <w:t>знания по теме «Законы Ньютона».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казать практическое и мировоззренческое значение законов Ньютона.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Задачи уро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е: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, закрепить и обобщить законы Ньютон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, что законы Ньютона, составляют систему представлений о причине механического движени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навыки решения качественных и расчетных  задач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ющие: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анализировать учебный материал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применять полученные знания к решению задач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логического мышления при решении качественных и расчетных 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ные: 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мировоззренческое, познавательное и практическое значение законов Ньютона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познавательный интерес к изучению физических законов и явлений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видеть проявления изученных закономерностей в окружающей жизн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 к урок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К, мультимедийный проектор, аудио колонки, доступ к се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зентация к уроку,</w:t>
      </w:r>
      <w:r>
        <w:rPr>
          <w:rFonts w:cs="Times New Roman" w:ascii="Times New Roman" w:hAnsi="Times New Roman"/>
          <w:sz w:val="24"/>
          <w:szCs w:val="24"/>
        </w:rPr>
        <w:t xml:space="preserve"> выполненная в PowerPoin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План уро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момен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целей уро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 систематизация знаний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изученного материал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фронтальная бесе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 частично-поисковая беседа с просмотром презентации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зученного материа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 таблиц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шение качественных задач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ставление алгоритма решения задач по динамик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материала при решении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и урока, рефлексия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ыводы, выставление оценок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машнее задание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ентирование и запись домашнего зада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эта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те, ребята! Сегодня у нас урок по теме «Законы Ньютон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граф нашего урока: «Ньютон…показал себя блестящим мастером гипотез, несомненно, превосходящим и в этом искусстве большинство своих современников» С.И.Вавил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е мы обобщим и систематизируем знания по данной теме. (Обозначение целей уро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ктуализация опорных зна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ы №1, 2, 3,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хив сложены и забыты многочисленные гипотезы и теории. Но если научные открытия и результаты исследований, сделанные давно, сохранили свою действенность, если они оказываются пригодными для решения новых научных и практических задач в современных условиях, то это означает, что они достоверны, ибо ими пройдено самое строгое и жестокое испытание-испытание временем. Именно такими являются законы механики, открытые около трёхсот лет назад гениальным английским ученым Исааком Ньютон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Закрепление и систематизация знаний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вторение изученного ранее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и частично-поисковая беседа с просмотром презентации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5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виды движения мы знае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причина движе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7, №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истема отсчета (СО)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ды СО нам известн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9, №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можем сказать о массе тел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м связана инертность тел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11, №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ила? Каковы ее характеристи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 правила сложения си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ыводы мы можем сделать из всего сказанного выш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законы Ньют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1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ите примеры выполн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закона Ньюто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1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вы особен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Закона Ньютона?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общение изученного материал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м знания о всех законах Ньютона. (Работа с таблицей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19-2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и литература… Есть ли общее между этими, казалось бы, далёкими друг от друга областями человеческого интеллек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-мир образов, красоты и чувст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- наука о прир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между физикой и поэзией есть много общего. И.В.Гёте, М.В.Ломоносов, Д.К.Максвелл, С.И.Вавилов успешно занимались и наукой, и литературой. Известный учёный и поэт А.Л.Чижевский писал: «Задача поэзии вполне аналогична задачам науки- свести разнообразные явления действительности к возможно меньшему числу обобщений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 алгоритма решения задач по динамике 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23-25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репление изученного материала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26-30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решения задач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дведение итогов. Рефлексия деятельности на уроках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нашего урока было повторение, закрепление и систематизация знаний по теме «Законы Ньютона». Еще раз вспомним, как формулируются эти законы (ответы обучающихся)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и сложный путь прошла наука от первых попыток изучения движения до наших дней. Не следует, однако, думать, что ученые остановились в своем процессе познания законов природы. Процесс познания бесконечен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Домашнее задание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3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41:00Z</dcterms:created>
  <dc:creator>komp3</dc:creator>
  <dc:description/>
  <cp:keywords/>
  <dc:language>en-US</dc:language>
  <cp:lastModifiedBy>пк начальный класс 3</cp:lastModifiedBy>
  <cp:lastPrinted>2015-11-23T14:45:00Z</cp:lastPrinted>
  <dcterms:modified xsi:type="dcterms:W3CDTF">2021-03-02T06:37:00Z</dcterms:modified>
  <cp:revision>3</cp:revision>
  <dc:subject/>
  <dc:title/>
</cp:coreProperties>
</file>